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can order in a café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uvedení do vyučovací hodiny – opakování všech částí, které se týkají potravin, obalů a jejich nákup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  - objednáváme si v kavárně – sendviče z hnědého a bílého toustového chleba, kávu bílou, černou, čaj, čokoládu, džus a bagetu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ový pojem – a couple of minutes – česky okamžik, have a seat – posaďte s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poznatky si žáci procvičí na programu a poté vyplní kopírovaný materiál , poté společná oprava a upozornění na zbytečné chyb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08:00Z</dcterms:created>
  <dc:creator>pezlova</dc:creator>
  <dc:description/>
  <dc:language>en-US</dc:language>
  <cp:lastModifiedBy>melicherova</cp:lastModifiedBy>
  <cp:lastPrinted>2011-01-31T12:50:00Z</cp:lastPrinted>
  <dcterms:modified xsi:type="dcterms:W3CDTF">2011-02-01T13:08:00Z</dcterms:modified>
  <cp:revision>2</cp:revision>
  <dc:subject/>
  <dc:title/>
</cp:coreProperties>
</file>